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3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объема и условий предоставления иной субсидии из бюджета Роговского сельского поселения Тимашевского района в целях реализации муниципальной программы Роговского сельского поселения Тимашевского района «Культура»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, положением об оплате труда работников учреждений культуры, подведомственных администрации Роговского сельского поселения Тимашевского района, в целях реализации  мероприятий муниципальной программы Роговского сельского поселения Тимашевского района «Культура»,   для осуществления ежемесячных денежных выплат стимулирующего характера отдельным   категориям   работников   учреждений  культуры    на   2017 год,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пределения объема и условий  предоставления иной субсидии из бюджета Роговского сельского поселения Тимашевского района в целях реализации муниципальной программы Роговского сельского поселения Тимашевского района «Культура», для осуществления ежемесячных денежных выплат стимулирующего характера отдельным категориям работников учреждений культуры на 2017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КУ «ФРУ»  Роговского сельского поселения Тимашевского района (Фёдорова) осуществлять финансирование расходов на реализацию муниципальной программы Роговского сельского поселения Тимашевского района «Культу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средств, предусмотренных в бюджете Роговского сельского поселения  Тимашевского района  на указ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Роговского сельского поселения  Тимашевского района Н.В.Никола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 и распространяется на правоотношения, возникшие с  1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К.К.Теми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лонтитул_"/>
    <w:basedOn w:val="Style13"/>
    <w:qFormat/>
    <w:rPr/>
  </w:style>
  <w:style w:type="character" w:styleId="14">
    <w:name w:val="Колонтитул + 14"/>
    <w:basedOn w:val="Style14"/>
    <w:qFormat/>
    <w:rPr>
      <w:spacing w:val="-10"/>
      <w:sz w:val="27"/>
      <w:szCs w:val="27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XP GAME 2007</dc:creator>
  <dc:description/>
  <cp:keywords/>
  <dc:language>en-US</dc:language>
  <cp:lastModifiedBy>Wologzhanina</cp:lastModifiedBy>
  <cp:lastPrinted>2015-04-10T14:13:00Z</cp:lastPrinted>
  <dcterms:modified xsi:type="dcterms:W3CDTF">2018-02-08T06:30:00Z</dcterms:modified>
  <cp:revision>140</cp:revision>
  <dc:subject/>
  <dc:title/>
</cp:coreProperties>
</file>